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74234779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21207864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937562161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856356938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